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 1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управления образования Исполнительного комитета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Набережные Челн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Н. Хузин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а МА(Б)О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редняя общеобразовательная школа № __»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(Ф.И.О. директор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А(Б)ОУ «Средняя общеобразовательная школа № __» просит Вас провести государственную итоговую аттестацию Иванову Ивану Ивановичу, выпускнику 9 класса А с ограниченными возможностями здоровья (или ребенка-инвалида) в форме ОГЭ с увеличением продолжительности экзамена на 1,5 часа по трем предметам учебного плана: русский язык, физика, обществознание  и в форме ГВЭ по одному предмету: математ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илаг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А(Б)ОУ «СОШ № __»                                             Ф.И.О. дирек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VylegzaninaIV</dc:creator>
  <dc:description/>
  <cp:keywords/>
  <dc:language>en-US</dc:language>
  <cp:lastModifiedBy>Ирина Вылегжанина Валентиновна</cp:lastModifiedBy>
  <dcterms:modified xsi:type="dcterms:W3CDTF">2020-12-18T08:38:00Z</dcterms:modified>
  <cp:revision>15</cp:revision>
  <dc:subject/>
  <dc:title/>
</cp:coreProperties>
</file>